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me: _______________________ </w:t>
        <w:tab/>
        <w:tab/>
        <w:t>Date: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independent 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homework finished on tim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focus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spelling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group work/ projec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organiz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 Goal: to achieve 85% or higher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study more oft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do my work more carefu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a 70% or higher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stu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focus m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244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y friends and my mo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y friends and cell phone, and everything else... I’m distracted easil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58:00Z</dcterms:created>
  <dc:creator>Information Technology</dc:creator>
  <dc:description/>
  <cp:keywords/>
  <dc:language>en-US</dc:language>
  <cp:lastModifiedBy>witko.teagan</cp:lastModifiedBy>
  <dcterms:modified xsi:type="dcterms:W3CDTF">2009-10-22T15:29:00Z</dcterms:modified>
  <cp:revision>3</cp:revision>
  <dc:subject/>
  <dc:title> </dc:title>
</cp:coreProperties>
</file>